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09440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5.08.2022                                                                                                                   № 3074-32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536" w:leader="none"/>
          <w:tab w:val="left" w:pos="4678" w:leader="none"/>
          <w:tab w:val="left" w:pos="5387" w:leader="none"/>
          <w:tab w:val="right" w:pos="9214" w:leader="none"/>
        </w:tabs>
        <w:snapToGrid w:val="false"/>
        <w:ind w:right="510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рийняття до комунальної власності майна, що перебуває на балансі ВАТ «Науково-дослідний інститут склопластику і волокна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>
          <w:sz w:val="26"/>
          <w:szCs w:val="26"/>
        </w:rPr>
        <w:tab/>
        <w:t>Розглянувши звернення Регіонального відділення Фонду державного майна України по Київській, Черкаській та Чернігівській областях щодо необхідності затвердження комісії з прийняття до комунальної власності Бучанської міської територіальної громади житлового будинку за адресою: вул. Тарасівська, 22, м. Буча, а також інше майно, яке не увійшло до статутного капіталу, але залишилось на балансі ВАТ «Науково-дослідний інститут склопластику і волокна», враховуючи рішення Бучанської міської ради від 30.09.2021 №1964-18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«Про надання згоди на прийняття до комунальної власності майна, що перебуває на балансі ВАТ «Науково-дослідний інститут склопластику і волокна», керуючись Законом України «Про місцеве самоврядування в Україні», Бучанська міська рад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0"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йняти до комунальної власності Бучанської міської територіальної громади майна, що перебуває на балансі ВАТ «Науково-дослідний інститут склопластику і волокна», відповідно до додатку 1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6"/>
          <w:szCs w:val="26"/>
        </w:rPr>
        <w:t xml:space="preserve">Утворити комісію з прийняття нерухомого майна, зазначеного в п.1 даного рішення, відповідно до додатку 2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значити балансоутримувачем майна, вказаного в п. 1 даного рішення         КП «Бучасервіс» Бучанської міської ради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</w:t>
        <w:tab/>
        <w:tab/>
        <w:t xml:space="preserve">     Тарас ШАПРАВСЬКИЙ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>
          <w:sz w:val="22"/>
          <w:szCs w:val="22"/>
        </w:rPr>
      </w:pPr>
      <w:r>
        <w:rPr>
          <w:sz w:val="22"/>
          <w:szCs w:val="22"/>
        </w:rPr>
        <w:t>Додаток 1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>від 05.08.2022 р. № 3074–32–VIIІ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</w:rPr>
      </w:pPr>
      <w:r>
        <w:rPr>
          <w:b/>
        </w:rPr>
        <w:t xml:space="preserve">Перелік майна, що приймається до комунальної власност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/>
      </w:pPr>
      <w:r>
        <w:rPr>
          <w:b/>
        </w:rPr>
        <w:t xml:space="preserve">Бучанської міської територіальної громади, яке знаходиться на баланс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</w:rPr>
      </w:pPr>
      <w:r>
        <w:rPr>
          <w:b/>
        </w:rPr>
        <w:t>ВАТ «Науково-дослідний інститут склопластику і волокна»</w:t>
      </w:r>
    </w:p>
    <w:p>
      <w:pPr>
        <w:pStyle w:val="Normal"/>
        <w:tabs>
          <w:tab w:val="clear" w:pos="708"/>
          <w:tab w:val="left" w:pos="6663" w:leader="none"/>
          <w:tab w:val="left" w:pos="9639" w:leader="none"/>
        </w:tabs>
        <w:ind w:left="709" w:hanging="0"/>
        <w:jc w:val="right"/>
        <w:rPr/>
      </w:pPr>
      <w:r>
        <w:rPr/>
        <w:t>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977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май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ісцезнаходже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ишкова вартість, грн. (тис. грн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свердловина №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, 3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мережа освітлю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вітлювальна ліні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ітряна лінія електропереда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земна низьковольтна ліні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Буча, вул. Тарасівська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мбосховищ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, 3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екретар ради    </w:t>
        <w:tab/>
        <w:tab/>
        <w:tab/>
        <w:tab/>
        <w:tab/>
        <w:tab/>
        <w:tab/>
        <w:tab/>
        <w:t xml:space="preserve">Тарас Шаправський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>
          <w:sz w:val="22"/>
          <w:szCs w:val="22"/>
        </w:rPr>
      </w:pPr>
      <w:bookmarkStart w:id="0" w:name="bookmark0"/>
      <w:r>
        <w:rPr>
          <w:sz w:val="22"/>
          <w:szCs w:val="22"/>
        </w:rPr>
        <w:t>Додаток 2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>від 05.08.2022 р. № 3074–32–VIIІ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/>
      </w:pPr>
      <w:r>
        <w:rPr>
          <w:b/>
        </w:rPr>
        <w:t xml:space="preserve">з приймання-передачі майна, яке знаходиться на баланс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/>
      </w:pPr>
      <w:r>
        <w:rPr>
          <w:b/>
        </w:rPr>
        <w:t xml:space="preserve">ВАТ «Науково-дослідний інститут склопластику і волокна»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  <w:bCs/>
          <w:lang w:eastAsia="uk-UA" w:bidi="uk-UA"/>
        </w:rPr>
      </w:pPr>
      <w:r>
        <w:rPr>
          <w:b/>
        </w:rPr>
        <w:t>до комунальної власності Бучанської міської територіальної громади</w:t>
      </w:r>
    </w:p>
    <w:p>
      <w:pPr>
        <w:pStyle w:val="Normal"/>
        <w:spacing w:lineRule="exact" w:line="322"/>
        <w:rPr>
          <w:b/>
          <w:b/>
          <w:bCs/>
          <w:color w:val="000000"/>
          <w:sz w:val="28"/>
          <w:szCs w:val="28"/>
          <w:shd w:fill="FFFFFF" w:val="clear"/>
          <w:lang w:eastAsia="uk-UA" w:bidi="uk-UA"/>
        </w:rPr>
      </w:pPr>
      <w:r>
        <w:rPr>
          <w:b/>
          <w:bCs/>
          <w:color w:val="000000"/>
          <w:sz w:val="28"/>
          <w:szCs w:val="28"/>
          <w:shd w:fill="FFFFFF" w:val="clear"/>
          <w:lang w:eastAsia="uk-UA" w:bidi="uk-UA"/>
        </w:rPr>
      </w:r>
    </w:p>
    <w:tbl>
      <w:tblPr>
        <w:tblW w:w="6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333"/>
        <w:gridCol w:w="2305"/>
      </w:tblGrid>
      <w:tr>
        <w:trPr>
          <w:trHeight w:val="1094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Голова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Заступник міського голови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Шепетько С.А.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Члени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ind w:left="-594" w:hanging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Головний бухгалтер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КП «Бучасервіс»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начальника відділу-головного бухгалтера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Начальник управління-юридично кадрової роботи      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Головний спеціаліст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ідділу управління державним майном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Управління з питань управління державним майном та корпоративними правами держави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Регіонального відділення Фонду державного майна України по Київській, Черкаській та Чернігівській областях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Мостіпака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Єринкова А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Риженко Л.В.                            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жобулда О.О.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7:46:00Z</dcterms:created>
  <dc:creator>Екатерина</dc:creator>
  <dc:description/>
  <cp:keywords/>
  <dc:language>en-US</dc:language>
  <cp:lastModifiedBy>user</cp:lastModifiedBy>
  <cp:lastPrinted>2022-08-09T13:51:00Z</cp:lastPrinted>
  <dcterms:modified xsi:type="dcterms:W3CDTF">2022-08-09T10:51:00Z</dcterms:modified>
  <cp:revision>15</cp:revision>
  <dc:subject/>
  <dc:title>ПРОЕКТ</dc:title>
</cp:coreProperties>
</file>